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401"/>
          <w:kern w:val="0"/>
          <w:sz w:val="32"/>
          <w:szCs w:val="32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401"/>
          <w:kern w:val="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8819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81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67.95pt;height:69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01"/>
          <w:kern w:val="0"/>
          <w:sz w:val="32"/>
          <w:szCs w:val="32"/>
          <w:u w:val="single"/>
        </w:rPr>
        <w:t>推薦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  <w:u w:val="single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本赤十字北海道看護大学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．被推薦者氏名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．推薦理由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．被推薦者との関係</w:t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１）関　係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</w:t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２）期　間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年　　　月　～　　　年　　　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ind w:firstLine="176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年　　月　　日</w:t>
      </w:r>
    </w:p>
    <w:p>
      <w:pPr>
        <w:pStyle w:val="Normal"/>
        <w:ind w:firstLine="48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所属・職位・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推薦理由は、被推薦人との関係をご記載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ＭＳ 明朝;MS Mincho"/>
      </w:rPr>
    </w:pPr>
    <w:r>
      <w:rPr>
        <w:rFonts w:cs="ＭＳ 明朝;MS Mincho"/>
      </w:rPr>
      <w:t>別紙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14:00Z</dcterms:created>
  <dc:creator>ny21023</dc:creator>
  <dc:description/>
  <cp:keywords/>
  <dc:language>en-US</dc:language>
  <cp:lastModifiedBy>testprofile</cp:lastModifiedBy>
  <cp:lastPrinted>2009-04-21T21:43:00Z</cp:lastPrinted>
  <dcterms:modified xsi:type="dcterms:W3CDTF">2009-12-24T05:12:00Z</dcterms:modified>
  <cp:revision>4</cp:revision>
  <dc:subject/>
  <dc:title/>
</cp:coreProperties>
</file>